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geMagick 6.9.10.6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Bootstrap Authors (https://github.com/twbs/bootstrap/graphs/contributors)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Aaron Voisine &lt;aaron@voisine.org&gt;</w:t>
      </w:r>
    </w:p>
    <w:p>
      <w:pPr>
        <w:pStyle w:val="Normal"/>
        <w:spacing w:lineRule="exact" w:line="420"/>
        <w:rPr/>
      </w:pPr>
      <w:r>
        <w:rPr>
          <w:rFonts w:cs="Arial" w:ascii="Arial" w:hAnsi="Arial"/>
          <w:color w:val="000000"/>
          <w:sz w:val="20"/>
          <w:szCs w:val="20"/>
          <w:shd w:fill="FFFFFF" w:val="clear"/>
        </w:rPr>
        <w:t>Copyright 2004 Bob Friesenhahn &lt;bfriesen@simple.dallas.tx.us&gt;</w:t>
      </w:r>
    </w:p>
    <w:p>
      <w:pPr>
        <w:pStyle w:val="Normal"/>
        <w:spacing w:lineRule="exact" w:line="420"/>
        <w:rPr/>
      </w:pPr>
      <w:r>
        <w:rPr>
          <w:rFonts w:cs="Arial" w:ascii="Arial" w:hAnsi="Arial"/>
          <w:color w:val="000000"/>
          <w:sz w:val="20"/>
          <w:szCs w:val="20"/>
          <w:shd w:fill="FFFFFF" w:val="clear"/>
        </w:rPr>
        <w:t xml:space="preserve">Copyright 2003 sRGB-grey Reference XYZ óT Ïcurv Í HLino mntrRGB XYZ Î 1 acspMSFT IEC sRGB öÖ Ó-HP cprt P 3des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pt ð bkpt rXYZ gXYZ , bXYZ @ dmnd T pdmdd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ued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iew Ô $lumi ø meas $tech 0 rTRC &lt; gTRC &lt; bTRC &lt; text 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Definitions of optional features and configuration values for this build. Intended for use by test scripts. MAGICK_FEATURES='@MAGICK_FEATURES@' top_srcdir='@abs_top_srcdir@' top_builddir='@abs_top_build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0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Brown si@sjbrown.co.uk</w:t>
      </w:r>
    </w:p>
    <w:p>
      <w:pPr>
        <w:pStyle w:val="Normal"/>
        <w:spacing w:lineRule="exact" w:line="420"/>
        <w:rPr/>
      </w:pPr>
      <w:r>
        <w:rPr>
          <w:rFonts w:cs="Arial" w:ascii="Arial" w:hAnsi="Arial"/>
          <w:color w:val="000000"/>
          <w:sz w:val="20"/>
          <w:szCs w:val="20"/>
          <w:shd w:fill="FFFFFF" w:val="clear"/>
        </w:rPr>
        <w:t>Copyright (c) 2000 Markus Friedl.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DOCUMENTATION_PATH@/www/license.html@EXTRA_DOC_DIR@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DOCUMENTATION_PATH@/www/license.html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usr/share/doc/ImageMagick-6/www/license.html@EXTRA_DOC_DIR@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usr/share/doc/ImageMagick-6/www/license.html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mageMagick Studio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ImageMagick</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2:00Z</dcterms:created>
  <dc:creator>Navia</dc:creator>
  <dc:description/>
  <cp:keywords/>
  <dc:language>en-US</dc:language>
  <cp:lastModifiedBy>yanglijin</cp:lastModifiedBy>
  <dcterms:modified xsi:type="dcterms:W3CDTF">2020-03-21T0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fxRcUOdL0/gZxXd9aLNTfRZ+RKoiVLLfptBkxoKOYZVf1AweXnaXvfuF+UGwYvSlUdWSyJ
2pzebIsmA5VaG/w8yUBcdMNjZnc8hkJC8jRqwRCGuwq9c6aD844fCuQFE7Tw5teYSYOwoh0W
PZoliV8jcCMkCgZA2a8pi6obXYocI38bKgmLZQ2WMKMUTxbv2fzqCJOFIIhnzQuPjLmauiMC
E5Ea8LlfkGJ+diljD+</vt:lpwstr>
  </property>
  <property fmtid="{D5CDD505-2E9C-101B-9397-08002B2CF9AE}" pid="3" name="_2015_ms_pID_7253431">
    <vt:lpwstr>h02Z0BuAX+WDd26gmhZv5aCk23FIA7JJ6w11kS7OD2hdi+tuCvLsSS
FPxsOCfT4VWy4gwfYHOlPq5dhixP/G0aLLXaFbg662GFg1D12GejS8GBHmrQ8ggM57E8LAQI
ktAcgPaPnwQKyyqSthvXAwdqo8q0NRIhbB/ga70v6S9+VRywsLG8uc3xSLRK9RkwropnjawC
0VYInqTdnJ9umb1L5fLfYe00vpJmQMpzMeGV</vt:lpwstr>
  </property>
  <property fmtid="{D5CDD505-2E9C-101B-9397-08002B2CF9AE}" pid="4" name="_2015_ms_pID_7253431_00">
    <vt:lpwstr>_2015_ms_pID_7253431</vt:lpwstr>
  </property>
  <property fmtid="{D5CDD505-2E9C-101B-9397-08002B2CF9AE}" pid="5" name="_2015_ms_pID_7253432">
    <vt:lpwstr>OSB9k1AaHpVvsSxFWaT0Q1kN9icFTI5Z23vy
jZj+apeIuq2K+9LC1VBFnu0dyCYryvaiWrKxO37TWa9cwbeUM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